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1192926501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652272948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1609561527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194756385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1685285124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645915093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22513161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1243872208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375084601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1362479289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956301518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1139868242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526666960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105810922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1935030693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